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276" w:before="0" w:after="200"/>
        <w:ind w:firstLine="567"/>
        <w:jc w:val="center"/>
        <w:rPr>
          <w:sz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7"/>
        <w:rPr>
          <w:i/>
          <w:i/>
          <w:sz w:val="20"/>
          <w:szCs w:val="20"/>
        </w:rPr>
      </w:pPr>
      <w:r>
        <w:rPr>
          <w:sz w:val="28"/>
        </w:rPr>
        <w:t xml:space="preserve">Программа учебной дисциплины разработана на основе Федерального государственного образовательного стандарта (далее – ФГОС) </w:t>
      </w:r>
      <w:r>
        <w:rPr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sz w:val="28"/>
        </w:rPr>
        <w:t xml:space="preserve">по специальности (специальностям) среднего профессионального образования (далее – СПО) </w:t>
      </w:r>
      <w:r>
        <w:rPr>
          <w:sz w:val="28"/>
          <w:szCs w:val="28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Бобылева Ольга Ивановна, преподаватель специаль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color w:val="FF0000"/>
          <w:sz w:val="12"/>
          <w:szCs w:val="16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15.02.08 «Технология машиностроения», в том числе, и для обучения студентов- 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долже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классифицировать конструкционные и сырьевые материалы по внешнему виду, происхождению, свойствам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конструкционных материал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ть материалы для конструкций по их назначению и условиям эксплуатац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исследования и испытания материал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назначать оптимальные режимы рез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и способы получения композиционных материалов; 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принципы выбора конструкционных материалов для применения в производстве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ние и свойства металлов, методы их иссле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ю материалов, металлов и сплавов, их области примене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счета и назначения режимов резания для различных видов 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и 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чёт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: написание конспектов, зарисовка, расшифровка мар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        </w:t>
            </w:r>
            <w:r>
              <w:rPr>
                <w:iCs/>
                <w:sz w:val="28"/>
                <w:szCs w:val="28"/>
              </w:rPr>
              <w:t>экзамен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Ю.М. Лахтин.  Основы металловедения: Учебник. - М.: ИНФРА-М, 2013-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.Н.Заплатина.  Лабораторный практикум по материаловедению в машиностроении и металлообработке. - М.: Издательский центр «Академия», 201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Научно – технический журнал «Материаловедение». Издательство «Наука и технологии».</w:t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>
          <w:sz w:val="28"/>
          <w:szCs w:val="28"/>
        </w:rPr>
        <w:t>ГОСТ 380-2005 Сталь углеродистая обыкновенного качества. Марк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ействующий документ)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Т 1050-88 Сталь углеродистая качественная конструкционная (Действующий документ)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Т 1435-99 Прутки полосы и мотки из инструментальной нелегированной стали (Действующий документ).</w:t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>
          <w:sz w:val="28"/>
          <w:szCs w:val="28"/>
        </w:rPr>
        <w:t>ГОСТ 4543-71 Прокат из легированной конструкционной стал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ействующий документ)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Т 5632-72 Стали высоколегированные и сплавы коррозионностойкие, жаростойкие и жаропрочные. Марки (Действующий документ)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ГОСТ 14959-79 Прокат из рессорно-пружинной углеродистой и легированной стали. Технические условия  (Действующий документ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jc w:val="both"/>
        <w:rPr/>
      </w:pPr>
      <w:r>
        <w:rPr>
          <w:sz w:val="28"/>
          <w:szCs w:val="28"/>
        </w:rPr>
        <w:t xml:space="preserve">Машиностроительный ресурс </w:t>
      </w:r>
      <w:hyperlink r:id="rId2">
        <w:r>
          <w:rPr>
            <w:rStyle w:val="InternetLink"/>
            <w:sz w:val="28"/>
            <w:szCs w:val="28"/>
          </w:rPr>
          <w:t>www.i-Mash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Никифоров В.М. Технология металлов и др. конструкционных материалов. – Ленинград: Политехника, 2009г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Чумаченко Ю.Т., Чумаченко Г.В. Материаловедение. – Феникс. Торговый дом, 2007г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Ю.П.Солнцев. Материаловедение: учебник для студ. учреждений сред. проф. образования - М.: Издательский  центр «Академия», 2009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А.М. Адаскин. Материаловедение и технология материалов.-М.: ФОРУМ, 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aterialscience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2.</w:t>
      </w:r>
      <w:r>
        <w:rPr>
          <w:bCs/>
          <w:sz w:val="28"/>
          <w:szCs w:val="28"/>
          <w:u w:val="single"/>
          <w:lang w:val="en-US"/>
        </w:rPr>
        <w:t xml:space="preserve">  cherch.ru/ponyatie_o_technicheskoy_mechanike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 xml:space="preserve">3. Информационные образовательные ресурсы для обучения студентов-инвалидов и студентов с ОВЗ: </w:t>
      </w:r>
      <w:r>
        <w:rPr>
          <w:bCs/>
          <w:sz w:val="28"/>
          <w:szCs w:val="28"/>
          <w:u w:val="single"/>
        </w:rPr>
        <w:t>АСУ «Проколледж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mas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9:00Z</dcterms:created>
  <dc:creator>cukanova</dc:creator>
  <dc:description/>
  <dc:language>en-US</dc:language>
  <cp:lastModifiedBy>cukanova</cp:lastModifiedBy>
  <dcterms:modified xsi:type="dcterms:W3CDTF">2019-01-28T09:42:00Z</dcterms:modified>
  <cp:revision>1</cp:revision>
  <dc:subject/>
  <dc:title/>
</cp:coreProperties>
</file>